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righ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3544" w:righ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алахнинского муниципального округа Нижегородской области</w:t>
      </w:r>
    </w:p>
    <w:p>
      <w:pPr>
        <w:pStyle w:val="Normal"/>
        <w:ind w:left="3544" w:righ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7.07.2023 № 1304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е по источникам финансирования дефицита бюджета Балахнинского муниципального округа 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полугодие 2023 го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одам классификации источников финансир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фицитов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left="694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уб.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35"/>
        <w:gridCol w:w="1559"/>
        <w:gridCol w:w="1524"/>
        <w:gridCol w:w="691"/>
      </w:tblGrid>
      <w:tr>
        <w:trPr>
          <w:tblHeader w:val="true"/>
          <w:trHeight w:val="9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3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7.20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6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066</w:t>
            </w:r>
            <w:r>
              <w:rPr>
                <w:b/>
                <w:bCs/>
                <w:sz w:val="24"/>
                <w:szCs w:val="24"/>
              </w:rPr>
              <w:t>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2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17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17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17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 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 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14 0000 7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14 0000 8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0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0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01 06 10 02 00 0000 5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финансовых активов в государственной (муниципальной)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0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01 06 10 02 14 0000 5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величение финансовых активов в собственности муниципальных округов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за счет средств на казначейских счетах для осуществления и отражения операций с денежными средствами, поступающими во временной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0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 893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 202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074 638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72 017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074 638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72 017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074 638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72 017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074 638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72 017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77 53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 22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77 53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 22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77 53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 22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8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муниципальных округ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77 53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 22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2:00Z</dcterms:created>
  <dc:creator>OMitronina</dc:creator>
  <dc:description/>
  <cp:keywords/>
  <dc:language>en-US</dc:language>
  <cp:lastModifiedBy>Марина Голубева</cp:lastModifiedBy>
  <cp:lastPrinted>2022-07-26T08:23:00Z</cp:lastPrinted>
  <dcterms:modified xsi:type="dcterms:W3CDTF">2023-07-27T12:28:00Z</dcterms:modified>
  <cp:revision>86</cp:revision>
  <dc:subject/>
  <dc:title/>
</cp:coreProperties>
</file>